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Дистанционные уроки учителя _Запиповой Н.М.</w:t>
      </w:r>
    </w:p>
    <w:p>
      <w:pPr>
        <w:pStyle w:val="Normal"/>
        <w:rPr/>
      </w:pPr>
      <w:r>
        <w:rPr>
          <w:rFonts w:cs="Calibri"/>
          <w:sz w:val="32"/>
        </w:rPr>
        <w:t xml:space="preserve">                                </w:t>
      </w:r>
      <w:r>
        <w:rPr>
          <w:rFonts w:cs="Calibri"/>
        </w:rPr>
        <w:t xml:space="preserve"> </w:t>
      </w:r>
      <w:r>
        <w:rPr/>
        <w:t>с 06.04 по 11.04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418"/>
        <w:gridCol w:w="1134"/>
        <w:gridCol w:w="652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4"/>
              </w:rPr>
              <w:t>понеде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ител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дание обуч-ся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00-10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Лит.чт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рипова Н.М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: Ю.Мориц, «Сказка по лесу идет»,русск. Нар. Сказка «Петушок и бобовое зернышко»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color w:val="0000FF"/>
                  <w:u w:val="single"/>
                </w:rPr>
                <w:t>https://resh.edu.ru/subject/lesson/5019/start/182770/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дание: тренировочные упр-ия, проверочн.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40-11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20-11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темат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  <w:shd w:fill="FFFFFF" w:val="clear"/>
              </w:rPr>
            </w:pPr>
            <w:r>
              <w:rPr/>
              <w:t>Тема: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>Порядок действий в выражениях со скобками</w:t>
            </w:r>
          </w:p>
          <w:p>
            <w:pPr>
              <w:pStyle w:val="Normal"/>
              <w:spacing w:before="0" w:after="0"/>
              <w:ind w:left="34" w:hanging="0"/>
              <w:rPr/>
            </w:pPr>
            <w:hyperlink r:id="rId3">
              <w:r>
                <w:rPr>
                  <w:rStyle w:val="InternetLink"/>
                  <w:rFonts w:cs="Helvetica" w:ascii="Helvetica" w:hAnsi="Helvetica"/>
                  <w:color w:val="0563C1"/>
                  <w:sz w:val="20"/>
                  <w:szCs w:val="20"/>
                  <w:u w:val="single"/>
                  <w:shd w:fill="FFFFFF" w:val="clear"/>
                </w:rPr>
                <w:t>https://yandex.ru/video/preview?autoplay=1&amp;filmId=9437755012237267852&amp;parent-reqid=1586090132811246-1151127561050252095000332-production-app-host-sas-web-yp-54&amp;path=wizard&amp;text=%D0%B2%D0%B8%D0%B4%D0%B5%D0%BE%2B%D1%83%D1%80%D0%BE%D0%BA%2B-%2B%D0%BC%D0%B0%D1%82%D0%B5%D0%BC%D0%B0%D1%82%D0%B8%D0%BA%D0%B0-%2B%D0%BF%D0%B5%D1%82%D0%B5%D1%80%D1%81%D0%BE%D0%BD-%2B2%2B%D0%BA%D0%BB%D0%B0%D1%81%D1%81-%2B%D0%BF%D0%BE%D1%80%D1%8F%D0%B4%D0%BE%D0%BA%2B%D0%B4%D0%B5%D0%B9%D1%81%D1%82%D0%B2%D0%B8%D0%B9%2B%D0%B2%2B%D0%B2%D1%8B%D1%80%D0%B0%D0%B6%D0%B5%D0%BD%D0%B8%D1%8F%D1%85%2B%D1%81%D0%BE%2B%D1%81%D0%BA%D0%BE%D0%B1%D0%BA%D0%BE%D0%B9</w:t>
              </w:r>
            </w:hyperlink>
            <w:r>
              <w:rPr>
                <w:rFonts w:cs="Helvetica" w:ascii="Helvetica" w:hAnsi="Helvetica"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before="0" w:after="0"/>
              <w:ind w:left="34" w:hanging="0"/>
              <w:rPr/>
            </w:pPr>
            <w:r>
              <w:rPr/>
              <w:t>Задания: учебник с.36-37, №6-8, правило</w:t>
            </w:r>
          </w:p>
          <w:p>
            <w:pPr>
              <w:pStyle w:val="Normal"/>
              <w:spacing w:before="0" w:after="0"/>
              <w:ind w:left="34" w:hanging="0"/>
              <w:rPr/>
            </w:pPr>
            <w:r>
              <w:rPr/>
              <w:t>Д/з: с.36,№3,№5</w:t>
            </w:r>
          </w:p>
          <w:p>
            <w:pPr>
              <w:pStyle w:val="Normal"/>
              <w:spacing w:before="0" w:after="0"/>
              <w:ind w:left="34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Выполнить карточки на УЧИ. 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10-12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50-13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сск.язы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0"/>
                <w:shd w:fill="FFFFFF" w:val="clear"/>
              </w:rPr>
            </w:pPr>
            <w:r>
              <w:rPr/>
              <w:t>Тема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>Глагол как часть речи. Тематические группы глаголов.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color w:val="000000"/>
                <w:sz w:val="20"/>
                <w:szCs w:val="20"/>
                <w:shd w:fill="FFFFFF" w:val="clear"/>
              </w:rPr>
            </w:pPr>
            <w:hyperlink r:id="rId4">
              <w:r>
                <w:rPr>
                  <w:rStyle w:val="InternetLink"/>
                  <w:rFonts w:cs="Helvetica" w:ascii="Helvetica" w:hAnsi="Helvetica"/>
                  <w:color w:val="0563C1"/>
                  <w:sz w:val="20"/>
                  <w:szCs w:val="20"/>
                  <w:u w:val="single"/>
                  <w:shd w:fill="FFFFFF" w:val="clear"/>
                </w:rPr>
                <w:t>https://yandex.ru/video/preview?filmId=15691498169348236940&amp;text=%D0%B2%D0%B8%D0%B4%D0%B5%D0%BE%20%D1%83%D1%80%D0%BE%D0%BA%20-%20%D0%B3%D0%BB%D0%B0%D0%B3%D0%BE%D0%BB%20%D0%BA%D0%B0%D0%BA%20%D1%87%D0%B0%D1%81%D1%82%D1%8C%20%D1%80%D0%B5%D1%87%D0%B8%20%D1%82%D0%B5%D0%BC%D0%B0%D1%82%D0%B8%D1%87%D0%B5%D1%81%D0%BA%D0%B8%D0%B5%20%D0%B3%D1%80%D1%83%D0%BF%D0%BF%D1%8B%20%D0%B3%D0%BB%D0%B0%D0%B3%D0%BE%D0%BB%D0%BE%D0%B2.2%20%D0%BA%D0%BB%D0%B0%D1%81%D1%81%20%D0%BF%D0%B5%D1%80%D1%81%D0%BF%D0%B5%D0%BA%D1%82%D0%B8%D0%B2%D0%B0&amp;path=wizard&amp;parent-reqid=1586119794613250-1635048323302541488700156-production-app-host-man-web-yp-216&amp;redircnt=1586120118.1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дания учебник с.91, упр.24,упр.25, правил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/з: с.92,упр.1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Выполнить карточки на УЧИ. 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30-14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418"/>
        <w:gridCol w:w="1134"/>
        <w:gridCol w:w="623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4"/>
              </w:rPr>
              <w:t>втор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ител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дание уч-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00-10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рипова Н.М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40-11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темат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  <w:shd w:fill="FFFFFF" w:val="clear"/>
              </w:rPr>
            </w:pPr>
            <w:r>
              <w:rPr>
                <w:sz w:val="24"/>
                <w:szCs w:val="24"/>
              </w:rPr>
              <w:t>Тема: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>Таблица умножения и деления на7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Helvetica" w:hAnsi="Helvetica" w:cs="Helvetica"/>
                <w:color w:val="000000"/>
                <w:sz w:val="20"/>
                <w:szCs w:val="20"/>
                <w:shd w:fill="FFFFFF" w:val="clear"/>
              </w:rPr>
            </w:pPr>
            <w:hyperlink r:id="rId5">
              <w:r>
                <w:rPr>
                  <w:rStyle w:val="InternetLink"/>
                  <w:color w:val="0000FF"/>
                  <w:u w:val="single"/>
                </w:rPr>
                <w:t>https://yandex.ru/video/preview/?filmId=7911432808128685069&amp;text=%D0%B2%D0%B8%D0%B4%D0%B5%D0%BE+%D0%BF%D0%BE+%D1%82%D0%B5%D0%BC%D0%B5+%D1%80%D1%83%D1%81%D1%81%D0%BA.%D1%8F%D0%B7-+2+%D0%BA%D0%BB%D0%B0%D1%81%D1%81-+%D0%BF%D0%B5%D1%82%D0%B5%D1%80%D1%81%D0%BE%D0%BD+%D1%82%D0%B0%D0%B1%D0%BB%D0%B8%D1%86%D0%B0+%D1%83%D0%BC%D0%BD%D0%BE%D0%B6%D0%B5%D0%BD%D0%B8%D1%8F+%D0%B8+%D0%B4%D0%B5%D0%BB%D0%B5%D0%BD%D0%B8%D1%8F+%D0%BD%D0%B0+7&amp;path=wizard&amp;parent-reqid=1586206324220091-1082619042872684888600217-production-app-host-man-web-yp-259&amp;redircnt=1586206345.1</w:t>
              </w:r>
            </w:hyperlink>
          </w:p>
          <w:p>
            <w:pPr>
              <w:pStyle w:val="Normal"/>
              <w:spacing w:before="0" w:after="0"/>
              <w:ind w:left="34" w:hanging="0"/>
              <w:rPr/>
            </w:pPr>
            <w:r>
              <w:rPr/>
              <w:t>Задания: учебник с.38-39, № 1-5, правило</w:t>
            </w:r>
          </w:p>
          <w:p>
            <w:pPr>
              <w:pStyle w:val="Normal"/>
              <w:spacing w:before="0" w:after="0"/>
              <w:ind w:left="34" w:hanging="0"/>
              <w:rPr/>
            </w:pPr>
            <w:r>
              <w:rPr/>
              <w:t>Д/з: с.39,№6,№7</w:t>
            </w:r>
          </w:p>
          <w:p>
            <w:pPr>
              <w:pStyle w:val="Normal"/>
              <w:spacing w:before="0" w:after="0"/>
              <w:ind w:left="34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Выполнить карточки на УЧИ. 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20-11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сск.язы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t>Тема: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по теме «Глагол»</w:t>
            </w:r>
          </w:p>
          <w:p>
            <w:pPr>
              <w:pStyle w:val="Style14"/>
              <w:spacing w:before="0" w:after="0"/>
              <w:ind w:left="37" w:hanging="0"/>
              <w:contextualSpacing/>
              <w:rPr/>
            </w:pPr>
            <w:hyperlink r:id="rId6">
              <w:r>
                <w:rPr>
                  <w:rStyle w:val="InternetLink"/>
                  <w:color w:val="0000FF"/>
                  <w:u w:val="single"/>
                </w:rPr>
                <w:t>https://yandex.ru/video/preview/?filmId=15553658943450608703&amp;text=%D0%B2%D0%B8%D0%B4%D0%B5%D0%BE%20%D0%BF%D0%BE%20%D1%82%D0%B5%D0%BC%D0%B5%20%D1%80%D1%83%D1%81%D1%81%D0%BA.%D1%8F%D0%B7-%202%20%D0%BA%D0%BB%D0%B0%D1%81%D1%81-%20%D0%BF%D0%B5%D1%80%D1%81%D0%BF%D0%B5%D0%BA%D1%82%D0%B8%D0%B2%D0%B0-%20%D1%87%D0%B8%D1%81%D0%BB%D0%BE%20%D0%B3%D0%BB%D0%B0%D0%B3%D0%BE%D0%BB%D0%B0&amp;path=wizard&amp;parent-reqid=1586205701784643-1426785793992239081300332-production-app-host-sas-web-yp-90&amp;redircnt=1586205715.1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дания учебник с.93, упр.127,упр1.28, правил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/з: с.94,упр.1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Выполнить карточки на УЧИ. 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10-12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круж.ми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/>
              <w:t>Тема: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Звездное небо весной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color w:val="0000FF"/>
                  <w:u w:val="single"/>
                </w:rPr>
                <w:t>https://yandex.ru/video/preview/?filmId=13753060964768378071&amp;text=%D0%B2%D0%B8%D0%B4%D0%B5%D0%BE+%D0%BF%D0%BE+%D1%82%D0%B5%D0%BC%D0%B5+%D0%BE%D0%BA%D1%80%D1%83%D0%B6.+%D0%BC%D0%B8%D1%80%D1%83-+2+%D0%BA%D0%BB%D0%B0%D1%81%D1%81-+%D0%BF%D0%B5%D1%80%D1%81%D0%BF%D0%B5%D0%BA%D1%82%D0%B8%D0%B2%D0%B0-+%D0%B7%D0%B2%D0%B5%D0%B7%D0%B4%D0%BD%D0%BE%D0%B5+%D0%BD%D0%B5%D0%B1%D0%BE+%D0%B2%D0%B5%D1%81%D0%BD%D0%BE%D0%B9&amp;path=wizard&amp;parent-reqid=1586208057822232-1232810147797574978300356-prestable-app-host-sas-web-yp-128&amp;redircnt=1586208074.1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дание: с.70-73, вопросы, те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ыполнить карточки на УЧИ. ру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50-13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зы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7"/>
                <w:shd w:fill="FFFFFF" w:val="clear"/>
              </w:rPr>
            </w:pPr>
            <w:r>
              <w:rPr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7"/>
                <w:shd w:fill="FFFFFF" w:val="clear"/>
              </w:rPr>
              <w:t>Симфоническая сказка С. С. Прокофьева "Петя и волк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hyperlink r:id="rId8">
              <w:r>
                <w:rPr>
                  <w:rStyle w:val="InternetLink"/>
                  <w:color w:val="0000FF"/>
                  <w:sz w:val="24"/>
                  <w:u w:val="single"/>
                </w:rPr>
                <w:t>https://yandex.ru/video/preview/?filmId=13215202184855340125&amp;parent-reqid=1586209839050871-309771735106886754300231-production-app-host-man-web-yp-318&amp;path=wizard&amp;text=%D0%B2%D0%B8%D0%B4%D0%B5%D0%BE%D1%83%D1%80%D0%BE%D0%BA+%D0%BC%D1%83%D0%B7%D1%8B%D0%BA%D0%B0+2+%D0%BA%D0%BB%D0%B0%D1%81%D1%81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: прослушать сказку полностью, рисун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30-14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418"/>
        <w:gridCol w:w="1134"/>
        <w:gridCol w:w="623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ител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дание уч-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00-10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рипова Н.М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40-11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сск.язы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над изменением глаголов по времена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32"/>
                <w:szCs w:val="20"/>
                <w:shd w:fill="FFFFFF" w:val="clear"/>
              </w:rPr>
            </w:pPr>
            <w:hyperlink r:id="rId9">
              <w:r>
                <w:rPr>
                  <w:rStyle w:val="InternetLink"/>
                  <w:color w:val="0000FF"/>
                  <w:u w:val="single"/>
                </w:rPr>
                <w:t>https://yandex.ru/video/preview/?filmId=16549851567871490949&amp;text=%D0%B2%D0%B8%D0%B4%D0%B5%D0%BE+%D1%83%D1%80%D0%BE%D0%BA+%D1%80%D1%83%D1%81%D1%81%D0%BA%D0%BE%D0%B3%D0%BE+%D1%8F%D0%B7%D1%8B%D0%BA%D0%B0+2+%D0%BA%D0%BB%D0%B0%D1%81%D1%81-%D0%9D%D0%B0%D0%B1%D0%BB%D1%8E%D0%B4%D0%B5%D0%BD%D0%B8%D0%B5+%D0%BD%D0%B0%D0%B4+%D0%B8%D0%B7%D0%BC%D0%B5%D0%BD%D0%B5%D0%BD%D0%B8%D0%B5%D0%BC+%D0%B3%D0%BB%D0%B0%D0%B3%D0%BE%D0%BB%D0%BE%D0%B2+%D0%BF%D0%BE+%D0%B2%D1%80%D0%B5%D0%BC%D0%B5%D0%BD%D0%B0%D0%BC&amp;path=wizard&amp;parent-reqid=1586295250522595-96113150526760397086527-production-app-host-vla-web-yp-57&amp;redircnt=1586295266.1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дания учебник с.95, упр.129,упр.130, правил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/з: с.95, упр.13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Выполнить карточки на УЧИ. 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20-11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темат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  <w:shd w:fill="FFFFFF" w:val="clear"/>
              </w:rPr>
            </w:pPr>
            <w:r>
              <w:rPr>
                <w:sz w:val="24"/>
                <w:szCs w:val="24"/>
              </w:rPr>
              <w:t>Тема: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>Таблица умножения и деления на7. Закрепление.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Helvetica" w:hAnsi="Helvetica" w:cs="Helvetica"/>
                <w:color w:val="000000"/>
                <w:sz w:val="20"/>
                <w:szCs w:val="20"/>
                <w:shd w:fill="FFFFFF" w:val="clear"/>
              </w:rPr>
            </w:pPr>
            <w:hyperlink r:id="rId10">
              <w:r>
                <w:rPr>
                  <w:rStyle w:val="InternetLink"/>
                  <w:color w:val="0000FF"/>
                  <w:u w:val="single"/>
                </w:rPr>
                <w:t>https://yandex.ru/video/preview/?filmId=7911432808128685069&amp;text=%D0%B2%D0%B8%D0%B4%D0%B5%D0%BE+%D0%BF%D0%BE+%D1%82%D0%B5%D0%BC%D0%B5+%D1%80%D1%83%D1%81%D1%81%D0%BA.%D1%8F%D0%B7-+2+%D0%BA%D0%BB%D0%B0%D1%81%D1%81-+%D0%BF%D0%B5%D1%82%D0%B5%D1%80%D1%81%D0%BE%D0%BD+%D1%82%D0%B0%D0%B1%D0%BB%D0%B8%D1%86%D0%B0+%D1%83%D0%BC%D0%BD%D0%BE%D0%B6%D0%B5%D0%BD%D0%B8%D1%8F+%D0%B8+%D0%B4%D0%B5%D0%BB%D0%B5%D0%BD%D0%B8%D1%8F+%D0%BD%D0%B0+7&amp;path=wizard&amp;parent-reqid=1586206324220091-1082619042872684888600217-production-app-host-man-web-yp-259&amp;redircnt=1586206345.1</w:t>
              </w:r>
            </w:hyperlink>
          </w:p>
          <w:p>
            <w:pPr>
              <w:pStyle w:val="Normal"/>
              <w:spacing w:before="0" w:after="0"/>
              <w:ind w:left="34" w:hanging="0"/>
              <w:rPr/>
            </w:pPr>
            <w:r>
              <w:rPr/>
              <w:t>Задания: учебник с.40-41, № 1-5, таблица на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Д/з: с.41,№8,№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Выполнить карточки на УЧИ. 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10-12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ит.чте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ма: </w:t>
            </w:r>
            <w:r>
              <w:rPr/>
              <w:t>Э. Успенский «Если был бы я девчонкой», «Над нашей квартирой», «Память»,</w:t>
            </w:r>
          </w:p>
          <w:p>
            <w:pPr>
              <w:pStyle w:val="Normal"/>
              <w:spacing w:before="0" w:after="160"/>
              <w:contextualSpacing/>
              <w:rPr>
                <w:sz w:val="24"/>
              </w:rPr>
            </w:pPr>
            <w:hyperlink r:id="rId11">
              <w:r>
                <w:rPr>
                  <w:rStyle w:val="InternetLink"/>
                  <w:color w:val="0000FF"/>
                  <w:u w:val="single"/>
                </w:rPr>
                <w:t>https://resh.edu.ru/subject/lesson/5063/start/199712/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ние: тренировочные упр-ия, </w:t>
            </w:r>
            <w:r>
              <w:rPr/>
              <w:t>проверочн.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50-13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30-14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0"/>
        <w:gridCol w:w="1418"/>
        <w:gridCol w:w="1134"/>
        <w:gridCol w:w="623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етвер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ител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дание уч-с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00-10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круж.ми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рипова Н.М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Весеннее пробуждение растений</w:t>
            </w:r>
          </w:p>
          <w:p>
            <w:pPr>
              <w:pStyle w:val="Style14"/>
              <w:spacing w:before="0" w:after="0"/>
              <w:ind w:left="37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0"/>
                <w:shd w:fill="FFFFFF" w:val="clear"/>
              </w:rPr>
            </w:pPr>
            <w:hyperlink r:id="rId12">
              <w:r>
                <w:rPr>
                  <w:rStyle w:val="InternetLink"/>
                  <w:color w:val="0000FF"/>
                  <w:u w:val="single"/>
                </w:rPr>
                <w:t>https://yandex.ru/video/preview/?filmId=4161404171322766934&amp;text=%D0%B2%D0%B5%D1%81%D0%B5%D0%BD%D0%BD%D0%B5%D0%B5+%D0%BF%D1%80%D0%BE%D0%B1%D1%83%D0%B6%D0%B4%D0%B5%D0%BD%D0%B8%D0%B5+%D1%80%D0%B0%D1%81%D1%82%D0%B5%D0%BD%D0%B8%D0%B9+%D0%B2%D0%B8%D0%B4%D0%B5%D0%BE%D1%83%D1%80%D0%BE%D0%BA&amp;path=wizard&amp;parent-reqid=1586383611718225-1815488687133416400200158-production-app-host-sas-web-yp-192&amp;redircnt=1586383619.1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: С.74-77,вопросы, задание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Выполнить карточки на УЧИ. 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40-11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20-11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темат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>Тема.Таблица умножения и деления на7. Закрепление.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Helvetica" w:hAnsi="Helvetica" w:cs="Helvetica"/>
                <w:color w:val="000000"/>
                <w:sz w:val="20"/>
                <w:szCs w:val="20"/>
                <w:shd w:fill="FFFFFF" w:val="clear"/>
              </w:rPr>
            </w:pPr>
            <w:hyperlink r:id="rId13">
              <w:r>
                <w:rPr>
                  <w:rStyle w:val="InternetLink"/>
                  <w:color w:val="0000FF"/>
                  <w:u w:val="single"/>
                </w:rPr>
                <w:t>https://yandex.ru/video/preview/?filmId=7911432808128685069&amp;text=%D0%B2%D0%B8%D0%B4%D0%B5%D0%BE+%D0%BF%D0%BE+%D1%82%D0%B5%D0%BC%D0%B5+%D1%80%D1%83%D1%81%D1%81%D0%BA.%D1%8F%D0%B7-+2+%D0%BA%D0%BB%D0%B0%D1%81%D1%81-+%D0%BF%D0%B5%D1%82%D0%B5%D1%80%D1%81%D0%BE%D0%BD+%D1%82%D0%B0%D0%B1%D0%BB%D0%B8%D1%86%D0%B0+%D1%83%D0%BC%D0%BD%D0%BE%D0%B6%D0%B5%D0%BD%D0%B8%D1%8F+%D0%B8+%D0%B4%D0%B5%D0%BB%D0%B5%D0%BD%D0%B8%D1%8F+%D0%BD%D0%B0+7&amp;path=wizard&amp;parent-reqid=1586206324220091-1082619042872684888600217-production-app-host-man-web-yp-259&amp;redircnt=1586206345.1</w:t>
              </w:r>
            </w:hyperlink>
          </w:p>
          <w:p>
            <w:pPr>
              <w:pStyle w:val="Normal"/>
              <w:spacing w:before="0" w:after="0"/>
              <w:ind w:left="34" w:hanging="0"/>
              <w:rPr/>
            </w:pPr>
            <w:r>
              <w:rPr/>
              <w:t>Задания: учебник с.39,№ 8-11, таблица на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Д/з: повторить таблицу на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  <w:shd w:fill="FFFFFF" w:val="clear"/>
              </w:rPr>
            </w:pPr>
            <w:r>
              <w:rPr/>
              <w:t>Выполнить карточки на УЧИ. 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10-12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сск.язы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  <w:szCs w:val="24"/>
              </w:rPr>
              <w:t>Тема.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4"/>
              </w:rPr>
              <w:t>Глагол. Закрепление</w:t>
            </w:r>
          </w:p>
          <w:p>
            <w:pPr>
              <w:pStyle w:val="Style14"/>
              <w:spacing w:before="0" w:after="0"/>
              <w:ind w:left="37" w:hanging="0"/>
              <w:contextualSpacing/>
              <w:rPr/>
            </w:pPr>
            <w:hyperlink r:id="rId14">
              <w:r>
                <w:rPr>
                  <w:rStyle w:val="InternetLink"/>
                  <w:color w:val="0000FF"/>
                  <w:u w:val="single"/>
                </w:rPr>
                <w:t>https://yandex.ru/video/preview/?filmId=15553658943450608703&amp;text=%D0%B2%D0%B8%D0%B4%D0%B5%D0%BE%20%D0%BF%D0%BE%20%D1%82%D0%B5%D0%BC%D0%B5%20%D1%80%D1%83%D1%81%D1%81%D0%BA.%D1%8F%D0%B7-%202%20%D0%BA%D0%BB%D0%B0%D1%81%D1%81-%20%D0%BF%D0%B5%D1%80%D1%81%D0%BF%D0%B5%D0%BA%D1%82%D0%B8%D0%B2%D0%B0-%20%D1%87%D0%B8%D1%81%D0%BB%D0%BE%20%D0%B3%D0%BB%D0%B0%D0%B3%D0%BE%D0%BB%D0%B0&amp;path=wizard&amp;parent-reqid=1586205701784643-1426785793992239081300332-production-app-host-sas-web-yp-90&amp;redircnt=1586205715.1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дания учебник с.95, упр.131,упр.133, правил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/з: с.96, упр.134</w:t>
            </w:r>
          </w:p>
          <w:p>
            <w:pPr>
              <w:pStyle w:val="Normal"/>
              <w:spacing w:before="0" w:after="160"/>
              <w:rPr>
                <w:b/>
                <w:b/>
                <w:sz w:val="28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Выполнить карточки на УЧИ. 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50-13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хнолог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7"/>
                <w:shd w:fill="FFFFFF" w:val="clear"/>
              </w:rPr>
            </w:pPr>
            <w:r>
              <w:rPr>
                <w:sz w:val="24"/>
                <w:szCs w:val="24"/>
              </w:rPr>
              <w:t>Тема:</w:t>
            </w:r>
            <w:r>
              <w:rPr>
                <w:rFonts w:cs="Arial" w:ascii="Arial" w:hAnsi="Arial"/>
                <w:b/>
                <w:bCs/>
                <w:color w:val="333333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7"/>
                <w:shd w:fill="FFFFFF" w:val="clear"/>
              </w:rPr>
              <w:t>Семейство грибов на поляне" Пластилин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hyperlink r:id="rId15">
              <w:r>
                <w:rPr>
                  <w:rStyle w:val="InternetLink"/>
                  <w:color w:val="0000FF"/>
                  <w:u w:val="single"/>
                </w:rPr>
                <w:t>https://yandex.ru/video/preview/?filmId=16862485364093233298&amp;parent-reqid=1586384042528661-440205164048795962400278-prestable-app-host-sas-web-yp-181&amp;path=wizard&amp;text=%D0%B2%D0%B8%D0%B4%D0%B5%D0%BE%D1%83%D1%80%D0%BE%D0%BA+%D1%80%D0%B0%D0%B1%D0%BE%D1%82%D0%B0+%D1%81+%D0%BF%D0%BB%D0%B0%D1%81%D1%82%D0%B8%D0%BB%D0%B8%D0%BD%D0%BE%D0%BC+2+%D0%BA%D0%BB%D0%B0%D1%81%D1%81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Задание:  выполнить работ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30-14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0"/>
        <w:gridCol w:w="1418"/>
        <w:gridCol w:w="1134"/>
        <w:gridCol w:w="609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ят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ител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дание уч-с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00-10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сск.язы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рипова Н.М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Тема: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 прилагательное как часть речи.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6">
              <w:r>
                <w:rPr>
                  <w:rStyle w:val="InternetLink"/>
                  <w:color w:val="0000FF"/>
                  <w:u w:val="single"/>
                </w:rPr>
                <w:t>https://yandex.ru/video/preview/?filmId=16830707687721810561&amp;parent-reqid=1586465526012458-608686261354104165000260-production-app-host-vla-web-yp-75&amp;path=wizard&amp;text=%D0%B8%D0%BC%D1%8F+%D0%BF%D1%80%D0%B8%D0%BB%D0%B0%D0%B3%D0%B0%D1%82%D0%B5%D0%BB%D1%8C%D0%BD%D0%BE%D0%B5+%D0%BA%D0%B0%D0%BA+%D1%87%D0%B0%D1%81%D1%82%D1%8C+%D1%80%D0%B5%D1%87%D0%B8+2+%D0%BA%D0%BB%D0%B0%D1%81%D1%81+%D0%B2%D0%B8%D0%B4%D0%B5%D0%BE%D1%83%D1%80%D0%BE%D0%BA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дания учебник с.100, упр.138, правил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/з: с.100, упр.13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Выполнить карточки на УЧИ. 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40-11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20-11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темат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  <w:shd w:fill="FFFFFF" w:val="clear"/>
              </w:rPr>
            </w:pPr>
            <w:r>
              <w:rPr>
                <w:sz w:val="24"/>
                <w:szCs w:val="24"/>
              </w:rPr>
              <w:t xml:space="preserve">Тем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>Таблица умножения и деления на7. Закрепление.</w:t>
            </w:r>
          </w:p>
          <w:p>
            <w:pPr>
              <w:pStyle w:val="Normal"/>
              <w:spacing w:before="0" w:after="0"/>
              <w:ind w:left="34" w:hanging="0"/>
              <w:rPr/>
            </w:pPr>
            <w:hyperlink r:id="rId17">
              <w:r>
                <w:rPr>
                  <w:rStyle w:val="InternetLink"/>
                  <w:rFonts w:cs="Helvetica" w:ascii="Helvetica" w:hAnsi="Helvetica"/>
                  <w:color w:val="0563C1"/>
                  <w:sz w:val="20"/>
                  <w:szCs w:val="20"/>
                  <w:u w:val="single"/>
                  <w:shd w:fill="FFFFFF" w:val="clear"/>
                </w:rPr>
                <w:t>https://yandex.ru/video/preview?autoplay=1&amp;filmId=9437755012237267852&amp;parent-reqid=1586090132811246-1151127561050252095000332-production-app-host-sas-web-yp-54&amp;path=wizard&amp;text=%D0%B2%D0%B8%D0%B4%D0%B5%D0%BE%2B%D1%83%D1%80%D0%BE%D0%BA%2B-%2B%D0%BC%D0%B0%D1%82%D0%B5%D0%BC%D0%B0%D1%82%D0%B8%D0%BA%D0%B0-%2B%D0%BF%D0%B5%D1%82%D0%B5%D1%80%D1%81%D0%BE%D0%BD-%2B2%2B%D0%BA%D0%BB%D0%B0%D1%81%D1%81-%2B%D0%BF%D0%BE%D1%80%D1%8F%D0%B4%D0%BE%D0%BA%2B%D0%B4%D0%B5%D0%B9%D1%81%D1%82%D0%B2%D0%B8%D0%B9%2B%D0%B2%2B%D0%B2%D1%8B%D1%80%D0%B0%D0%B6%D0%B5%D0%BD%D0%B8%D1%8F%D1%85%2B%D1%81%D0%BE%2B%D1%81%D0%BA%D0%BE%D0%B1%D0%BA%D0%BE%D0%B9</w:t>
              </w:r>
            </w:hyperlink>
            <w:r>
              <w:rPr>
                <w:rFonts w:cs="Helvetica" w:ascii="Helvetica" w:hAnsi="Helvetica"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before="0" w:after="0"/>
              <w:ind w:left="34" w:hanging="0"/>
              <w:rPr/>
            </w:pPr>
            <w:r>
              <w:rPr/>
              <w:t>Задания: учебник с.41-42, № 6,»7,№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Д/з: с.41,№10,№1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Выполнить карточки на УЧИ. 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10-12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50-13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30-14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0"/>
        <w:gridCol w:w="1418"/>
        <w:gridCol w:w="1134"/>
        <w:gridCol w:w="609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ител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дание уч-с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00-10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40-11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ит.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рипова Н.М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Тема.</w: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Знакомство с названием раздела. Основные нравственные понятия раздела: семья, согласие, ответственность. Стихи о маме и папе. </w:t>
            </w:r>
          </w:p>
          <w:p>
            <w:pPr>
              <w:pStyle w:val="Normal"/>
              <w:spacing w:before="0" w:after="0"/>
              <w:jc w:val="both"/>
              <w:rPr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Р. Рождественский, Ю.Энтин, Б. Заходер. Выразительное чтени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: с.68-73, читать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71-73,выразит. читать, задание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shd w:fill="ECECEC" w:val="clear"/>
        <w:spacing w:lineRule="atLeast" w:line="300" w:before="0" w:after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5019/start/182770/" TargetMode="External"/><Relationship Id="rId3" Type="http://schemas.openxmlformats.org/officeDocument/2006/relationships/hyperlink" Target="https://yandex.ru/video/preview?autoplay=1&amp;filmId=9437755012237267852&amp;parent-reqid=1586090132811246-1151127561050252095000332-production-app-host-sas-web-yp-54&amp;path=wizard&amp;text=&#1074;&#1080;&#1076;&#1077;&#1086;%2B&#1091;&#1088;&#1086;&#1082;%2B-%2B&#1084;&#1072;&#1090;&#1077;&#1084;&#1072;&#1090;&#1080;&#1082;&#1072;-%2B&#1087;&#1077;&#1090;&#1077;&#1088;&#1089;&#1086;&#1085;-%2B2%2B&#1082;&#1083;&#1072;&#1089;&#1089;-%2B&#1087;&#1086;&#1088;&#1103;&#1076;&#1086;&#1082;%2B&#1076;&#1077;&#1081;&#1089;&#1090;&#1074;&#1080;&#1081;%2B&#1074;%2B&#1074;&#1099;&#1088;&#1072;&#1078;&#1077;&#1085;&#1080;&#1103;&#1093;%2B&#1089;&#1086;%2B&#1089;&#1082;&#1086;&#1073;&#1082;&#1086;&#1081;" TargetMode="External"/><Relationship Id="rId4" Type="http://schemas.openxmlformats.org/officeDocument/2006/relationships/hyperlink" Target="https://yandex.ru/video/preview?filmId=15691498169348236940&amp;text=&#1074;&#1080;&#1076;&#1077;&#1086; &#1091;&#1088;&#1086;&#1082; - &#1075;&#1083;&#1072;&#1075;&#1086;&#1083; &#1082;&#1072;&#1082; &#1095;&#1072;&#1089;&#1090;&#1100; &#1088;&#1077;&#1095;&#1080; &#1090;&#1077;&#1084;&#1072;&#1090;&#1080;&#1095;&#1077;&#1089;&#1082;&#1080;&#1077; &#1075;&#1088;&#1091;&#1087;&#1087;&#1099; &#1075;&#1083;&#1072;&#1075;&#1086;&#1083;&#1086;&#1074;.2 &#1082;&#1083;&#1072;&#1089;&#1089; &#1087;&#1077;&#1088;&#1089;&#1087;&#1077;&#1082;&#1090;&#1080;&#1074;&#1072;&amp;path=wizard&amp;parent-reqid=1586119794613250-1635048323302541488700156-production-app-host-man-web-yp-216&amp;redircnt=1586120118.1" TargetMode="External"/><Relationship Id="rId5" Type="http://schemas.openxmlformats.org/officeDocument/2006/relationships/hyperlink" Target="https://yandex.ru/video/preview/?filmId=7911432808128685069&amp;text=&#1074;&#1080;&#1076;&#1077;&#1086;+&#1087;&#1086;+&#1090;&#1077;&#1084;&#1077;+&#1088;&#1091;&#1089;&#1089;&#1082;.&#1103;&#1079;-+2+&#1082;&#1083;&#1072;&#1089;&#1089;-+&#1087;&#1077;&#1090;&#1077;&#1088;&#1089;&#1086;&#1085;+&#1090;&#1072;&#1073;&#1083;&#1080;&#1094;&#1072;+&#1091;&#1084;&#1085;&#1086;&#1078;&#1077;&#1085;&#1080;&#1103;+&#1080;+&#1076;&#1077;&#1083;&#1077;&#1085;&#1080;&#1103;+&#1085;&#1072;+7&amp;path=wizard&amp;parent-reqid=1586206324220091-1082619042872684888600217-production-app-host-man-web-yp-259&amp;redircnt=1586206345.1" TargetMode="External"/><Relationship Id="rId6" Type="http://schemas.openxmlformats.org/officeDocument/2006/relationships/hyperlink" Target="https://yandex.ru/video/preview/?filmId=15553658943450608703&amp;text=&#1074;&#1080;&#1076;&#1077;&#1086; &#1087;&#1086; &#1090;&#1077;&#1084;&#1077; &#1088;&#1091;&#1089;&#1089;&#1082;.&#1103;&#1079;- 2 &#1082;&#1083;&#1072;&#1089;&#1089;- &#1087;&#1077;&#1088;&#1089;&#1087;&#1077;&#1082;&#1090;&#1080;&#1074;&#1072;- &#1095;&#1080;&#1089;&#1083;&#1086; &#1075;&#1083;&#1072;&#1075;&#1086;&#1083;&#1072;&amp;path=wizard&amp;parent-reqid=1586205701784643-1426785793992239081300332-production-app-host-sas-web-yp-90&amp;redircnt=1586205715.1" TargetMode="External"/><Relationship Id="rId7" Type="http://schemas.openxmlformats.org/officeDocument/2006/relationships/hyperlink" Target="https://yandex.ru/video/preview/?filmId=13753060964768378071&amp;text=&#1074;&#1080;&#1076;&#1077;&#1086;+&#1087;&#1086;+&#1090;&#1077;&#1084;&#1077;+&#1086;&#1082;&#1088;&#1091;&#1078;.+&#1084;&#1080;&#1088;&#1091;-+2+&#1082;&#1083;&#1072;&#1089;&#1089;-+&#1087;&#1077;&#1088;&#1089;&#1087;&#1077;&#1082;&#1090;&#1080;&#1074;&#1072;-+&#1079;&#1074;&#1077;&#1079;&#1076;&#1085;&#1086;&#1077;+&#1085;&#1077;&#1073;&#1086;+&#1074;&#1077;&#1089;&#1085;&#1086;&#1081;&amp;path=wizard&amp;parent-reqid=1586208057822232-1232810147797574978300356-prestable-app-host-sas-web-yp-128&amp;redircnt=1586208074.1" TargetMode="External"/><Relationship Id="rId8" Type="http://schemas.openxmlformats.org/officeDocument/2006/relationships/hyperlink" Target="https://yandex.ru/video/preview/?filmId=13215202184855340125&amp;parent-reqid=1586209839050871-309771735106886754300231-production-app-host-man-web-yp-318&amp;path=wizard&amp;text=&#1074;&#1080;&#1076;&#1077;&#1086;&#1091;&#1088;&#1086;&#1082;+&#1084;&#1091;&#1079;&#1099;&#1082;&#1072;+2+&#1082;&#1083;&#1072;&#1089;&#1089;" TargetMode="External"/><Relationship Id="rId9" Type="http://schemas.openxmlformats.org/officeDocument/2006/relationships/hyperlink" Target="https://yandex.ru/video/preview/?filmId=16549851567871490949&amp;text=&#1074;&#1080;&#1076;&#1077;&#1086;+&#1091;&#1088;&#1086;&#1082;+&#1088;&#1091;&#1089;&#1089;&#1082;&#1086;&#1075;&#1086;+&#1103;&#1079;&#1099;&#1082;&#1072;+2+&#1082;&#1083;&#1072;&#1089;&#1089;-&#1053;&#1072;&#1073;&#1083;&#1102;&#1076;&#1077;&#1085;&#1080;&#1077;+&#1085;&#1072;&#1076;+&#1080;&#1079;&#1084;&#1077;&#1085;&#1077;&#1085;&#1080;&#1077;&#1084;+&#1075;&#1083;&#1072;&#1075;&#1086;&#1083;&#1086;&#1074;+&#1087;&#1086;+&#1074;&#1088;&#1077;&#1084;&#1077;&#1085;&#1072;&#1084;&amp;path=wizard&amp;parent-reqid=1586295250522595-96113150526760397086527-production-app-host-vla-web-yp-57&amp;redircnt=1586295266.1" TargetMode="External"/><Relationship Id="rId10" Type="http://schemas.openxmlformats.org/officeDocument/2006/relationships/hyperlink" Target="https://yandex.ru/video/preview/?filmId=7911432808128685069&amp;text=&#1074;&#1080;&#1076;&#1077;&#1086;+&#1087;&#1086;+&#1090;&#1077;&#1084;&#1077;+&#1088;&#1091;&#1089;&#1089;&#1082;.&#1103;&#1079;-+2+&#1082;&#1083;&#1072;&#1089;&#1089;-+&#1087;&#1077;&#1090;&#1077;&#1088;&#1089;&#1086;&#1085;+&#1090;&#1072;&#1073;&#1083;&#1080;&#1094;&#1072;+&#1091;&#1084;&#1085;&#1086;&#1078;&#1077;&#1085;&#1080;&#1103;+&#1080;+&#1076;&#1077;&#1083;&#1077;&#1085;&#1080;&#1103;+&#1085;&#1072;+7&amp;path=wizard&amp;parent-reqid=1586206324220091-1082619042872684888600217-production-app-host-man-web-yp-259&amp;redircnt=1586206345.1" TargetMode="External"/><Relationship Id="rId11" Type="http://schemas.openxmlformats.org/officeDocument/2006/relationships/hyperlink" Target="https://resh.edu.ru/subject/lesson/5063/start/199712/" TargetMode="External"/><Relationship Id="rId12" Type="http://schemas.openxmlformats.org/officeDocument/2006/relationships/hyperlink" Target="https://yandex.ru/video/preview/?filmId=4161404171322766934&amp;text=&#1074;&#1077;&#1089;&#1077;&#1085;&#1085;&#1077;&#1077;+&#1087;&#1088;&#1086;&#1073;&#1091;&#1078;&#1076;&#1077;&#1085;&#1080;&#1077;+&#1088;&#1072;&#1089;&#1090;&#1077;&#1085;&#1080;&#1081;+&#1074;&#1080;&#1076;&#1077;&#1086;&#1091;&#1088;&#1086;&#1082;&amp;path=wizard&amp;parent-reqid=1586383611718225-1815488687133416400200158-production-app-host-sas-web-yp-192&amp;redircnt=1586383619.1" TargetMode="External"/><Relationship Id="rId13" Type="http://schemas.openxmlformats.org/officeDocument/2006/relationships/hyperlink" Target="https://yandex.ru/video/preview/?filmId=7911432808128685069&amp;text=&#1074;&#1080;&#1076;&#1077;&#1086;+&#1087;&#1086;+&#1090;&#1077;&#1084;&#1077;+&#1088;&#1091;&#1089;&#1089;&#1082;.&#1103;&#1079;-+2+&#1082;&#1083;&#1072;&#1089;&#1089;-+&#1087;&#1077;&#1090;&#1077;&#1088;&#1089;&#1086;&#1085;+&#1090;&#1072;&#1073;&#1083;&#1080;&#1094;&#1072;+&#1091;&#1084;&#1085;&#1086;&#1078;&#1077;&#1085;&#1080;&#1103;+&#1080;+&#1076;&#1077;&#1083;&#1077;&#1085;&#1080;&#1103;+&#1085;&#1072;+7&amp;path=wizard&amp;parent-reqid=1586206324220091-1082619042872684888600217-production-app-host-man-web-yp-259&amp;redircnt=1586206345.1" TargetMode="External"/><Relationship Id="rId14" Type="http://schemas.openxmlformats.org/officeDocument/2006/relationships/hyperlink" Target="https://yandex.ru/video/preview/?filmId=15553658943450608703&amp;text=&#1074;&#1080;&#1076;&#1077;&#1086; &#1087;&#1086; &#1090;&#1077;&#1084;&#1077; &#1088;&#1091;&#1089;&#1089;&#1082;.&#1103;&#1079;- 2 &#1082;&#1083;&#1072;&#1089;&#1089;- &#1087;&#1077;&#1088;&#1089;&#1087;&#1077;&#1082;&#1090;&#1080;&#1074;&#1072;- &#1095;&#1080;&#1089;&#1083;&#1086; &#1075;&#1083;&#1072;&#1075;&#1086;&#1083;&#1072;&amp;path=wizard&amp;parent-reqid=1586205701784643-1426785793992239081300332-production-app-host-sas-web-yp-90&amp;redircnt=1586205715.1" TargetMode="External"/><Relationship Id="rId15" Type="http://schemas.openxmlformats.org/officeDocument/2006/relationships/hyperlink" Target="https://yandex.ru/video/preview/?filmId=16862485364093233298&amp;parent-reqid=1586384042528661-440205164048795962400278-prestable-app-host-sas-web-yp-181&amp;path=wizard&amp;text=&#1074;&#1080;&#1076;&#1077;&#1086;&#1091;&#1088;&#1086;&#1082;+&#1088;&#1072;&#1073;&#1086;&#1090;&#1072;+&#1089;+&#1087;&#1083;&#1072;&#1089;&#1090;&#1080;&#1083;&#1080;&#1085;&#1086;&#1084;+2+&#1082;&#1083;&#1072;&#1089;&#1089;" TargetMode="External"/><Relationship Id="rId16" Type="http://schemas.openxmlformats.org/officeDocument/2006/relationships/hyperlink" Target="https://yandex.ru/video/preview/?filmId=16830707687721810561&amp;parent-reqid=1586465526012458-608686261354104165000260-production-app-host-vla-web-yp-75&amp;path=wizard&amp;text=&#1080;&#1084;&#1103;+&#1087;&#1088;&#1080;&#1083;&#1072;&#1075;&#1072;&#1090;&#1077;&#1083;&#1100;&#1085;&#1086;&#1077;+&#1082;&#1072;&#1082;+&#1095;&#1072;&#1089;&#1090;&#1100;+&#1088;&#1077;&#1095;&#1080;+2+&#1082;&#1083;&#1072;&#1089;&#1089;+&#1074;&#1080;&#1076;&#1077;&#1086;&#1091;&#1088;&#1086;&#1082;" TargetMode="External"/><Relationship Id="rId17" Type="http://schemas.openxmlformats.org/officeDocument/2006/relationships/hyperlink" Target="https://yandex.ru/video/preview?autoplay=1&amp;filmId=9437755012237267852&amp;parent-reqid=1586090132811246-1151127561050252095000332-production-app-host-sas-web-yp-54&amp;path=wizard&amp;text=&#1074;&#1080;&#1076;&#1077;&#1086;%2B&#1091;&#1088;&#1086;&#1082;%2B-%2B&#1084;&#1072;&#1090;&#1077;&#1084;&#1072;&#1090;&#1080;&#1082;&#1072;-%2B&#1087;&#1077;&#1090;&#1077;&#1088;&#1089;&#1086;&#1085;-%2B2%2B&#1082;&#1083;&#1072;&#1089;&#1089;-%2B&#1087;&#1086;&#1088;&#1103;&#1076;&#1086;&#1082;%2B&#1076;&#1077;&#1081;&#1089;&#1090;&#1074;&#1080;&#1081;%2B&#1074;%2B&#1074;&#1099;&#1088;&#1072;&#1078;&#1077;&#1085;&#1080;&#1103;&#1093;%2B&#1089;&#1086;%2B&#1089;&#1082;&#1086;&#1073;&#1082;&#1086;&#1081;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2:42:00Z</dcterms:created>
  <dc:creator>PC144</dc:creator>
  <dc:description/>
  <dc:language>en-US</dc:language>
  <cp:lastModifiedBy>Admin</cp:lastModifiedBy>
  <cp:lastPrinted>2020-04-08T16:34:00Z</cp:lastPrinted>
  <dcterms:modified xsi:type="dcterms:W3CDTF">2020-04-14T12:42:00Z</dcterms:modified>
  <cp:revision>2</cp:revision>
  <dc:subject/>
  <dc:title/>
</cp:coreProperties>
</file>